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февраля 2021 года </w:t>
        <w:tab/>
        <w:t xml:space="preserve">                    </w:t>
        <w:tab/>
        <w:tab/>
        <w:t xml:space="preserve">                        </w:t>
        <w:tab/>
        <w:tab/>
        <w:t>№ 35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sz w:val="28"/>
          <w:szCs w:val="28"/>
        </w:rPr>
        <w:t xml:space="preserve">Об отчете о деятельности 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ленджик в 2020 год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 деятельности Контрольно-счетной палаты муниципального образования город-курорт Геленджик в 2020 году, руководствуясь статьей 35 Федерального закона от 6 октября 2003 года      №131-ФЗ «Об общих принципах организации местного самоуправления в Российской Федерации» (в редакции Федерального закона от 29 декабря      2020 года №464-ФЗ), статьей 19 Федерального закона от 7 февраля 2011 года           № 6-ФЗ «Об общих принципах организации и деятельности контрольно-счетных органов субъектов Российской Федерации и муниципальных образований» (в редакции Федерального закона от 27 декабря 2018 года           № 566-ФЗ), Положением о Контрольно-счетной палате муниципального образования город-курорт Геленджик, утвержденным решением Думы муниципального образования город-курорт Геленджик от 26 июня 2012 года   № 765 (в редакции решения Думы муниципального образования город-курорт Геленджик от 26 мая 2017 года № 611), статьями 27, 50, 53, 70 Устава муниципального образования город-курорт Геленджик, статьей 71 Регламента Думы муниципального образования город-курорт Геленджик, утвержденного решением Думы муниципального образования город-курорт Геленджик от      29 июня 2018 года № 777 (в редакции решения Думы муниципального образования город-курорт Геленджик от 25 сентября 2020 года № 281)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о деятельности Контрольно-счетной палаты муниципального образования город-курорт Геленджик в 2020 году принять к сведению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отчет о деятельности Контрольно-счетной палаты муниципального образования город-курорт Геленджик в 2020 году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8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19:00Z</dcterms:created>
  <dc:creator>2</dc:creator>
  <dc:description/>
  <cp:keywords/>
  <dc:language>en-US</dc:language>
  <cp:lastModifiedBy>Admin-PC</cp:lastModifiedBy>
  <cp:lastPrinted>2019-02-26T15:47:00Z</cp:lastPrinted>
  <dcterms:modified xsi:type="dcterms:W3CDTF">2021-02-26T12:34:00Z</dcterms:modified>
  <cp:revision>4</cp:revision>
  <dc:subject/>
  <dc:title>О предоставлении  гр</dc:title>
</cp:coreProperties>
</file>